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23"/>
        <w:gridCol w:w="5825"/>
      </w:tblGrid>
      <w:tr>
        <w:trPr/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dokumentu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Dodatečné informace č. 1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se sídlem Praha 7, Dělnická 213/12, PSČ 170 00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IČ: 6019353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zapsaná v obchodním rejstříku vedeném Městským soudem v Praze, oddíl B, vložka 2341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 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ntents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dokumentace – protipovodňová opatření na požárních nádržích ve skladu Šlapanov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výběrového řízení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ázka malého rozsahu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d. č. zadavatele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0/15/OCN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284"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žená paní, vážený pane,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ákladě provedeného místního šetření ve věci vypracování PD na protipovodňová opatření na požárních nádržích ve skladu Šlapanov Vám zasílám dodatečné informace č. 1 k zadávacím podmínkám na výše uvedenou zakázku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ná změna se týká zadávací dokumentace a smlouvy o dílo </w:t>
      </w:r>
      <w:r>
        <w:rPr>
          <w:rFonts w:cs="Arial" w:ascii="Arial" w:hAnsi="Arial"/>
          <w:color w:val="002060"/>
          <w:sz w:val="20"/>
          <w:szCs w:val="20"/>
        </w:rPr>
        <w:t>(změny v dokumentech vyznačeny modře),</w:t>
      </w:r>
      <w:r>
        <w:rPr>
          <w:rFonts w:cs="Arial" w:ascii="Arial" w:hAnsi="Arial"/>
          <w:sz w:val="20"/>
          <w:szCs w:val="20"/>
        </w:rPr>
        <w:t xml:space="preserve"> doplnění hydrologických údajů povrchových vod Českého hydrometeorologického ústavu v Praze. Zadavatel z důvodu úpravy zadávací dokumentace prodlužuje lhůtu pro podání nabídek následovně: 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b/>
          <w:sz w:val="20"/>
          <w:szCs w:val="20"/>
        </w:rPr>
        <w:t>Lhůta pro podání nabídky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hůta pro podání nabídky:</w:t>
        <w:tab/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9. 10. 2015 do 10:00 hodin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20" w:before="12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 Praze dne 29. 9. 2015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S pozdravem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vana Ševecová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dbor centrálního nákupu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ČEPRO, a.s.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říloha: upravená zadávací dokumentace 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425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        </w:t>
      </w:r>
      <w:r>
        <w:rPr>
          <w:rFonts w:cs="Arial" w:ascii="Arial" w:hAnsi="Arial"/>
          <w:iCs/>
          <w:sz w:val="20"/>
          <w:szCs w:val="20"/>
        </w:rPr>
        <w:t>upravená smlouva o dílo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</w:t>
      </w:r>
      <w:r>
        <w:rPr>
          <w:rFonts w:cs="Arial" w:ascii="Arial" w:hAnsi="Arial"/>
          <w:iCs/>
          <w:sz w:val="20"/>
          <w:szCs w:val="20"/>
        </w:rPr>
        <w:t>hydrologické údaje povrchových vo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TOKOL O OTEVÍRÁNÍ OBÁLEK S NABÍDKAM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30325</wp:posOffset>
          </wp:positionH>
          <wp:positionV relativeFrom="paragraph">
            <wp:posOffset>-22542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1">
    <w:name w:val="Zápatí Char1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sz w:val="20"/>
      <w:szCs w:val="20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xternalwindows">
    <w:name w:val="externalwindows"/>
    <w:qFormat/>
    <w:rPr>
      <w:strike w:val="false"/>
      <w:dstrike w:val="false"/>
      <w:u w:val="none"/>
      <w:shd w:fill="auto" w:val="clear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</w:pPr>
    <w:rPr>
      <w:rFonts w:ascii="Arial" w:hAnsi="Arial" w:cs="Arial"/>
      <w:b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lineRule="auto" w:line="384" w:before="100" w:after="100"/>
      <w:jc w:val="both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5:00Z</dcterms:created>
  <dc:creator>dankova</dc:creator>
  <dc:description/>
  <cp:keywords/>
  <dc:language>en-US</dc:language>
  <cp:lastModifiedBy>Ševecová Ivana</cp:lastModifiedBy>
  <cp:lastPrinted>2015-08-19T08:08:00Z</cp:lastPrinted>
  <dcterms:modified xsi:type="dcterms:W3CDTF">2015-09-29T13:14:00Z</dcterms:modified>
  <cp:revision>4</cp:revision>
  <dc:subject/>
  <dc:title>ROZHODNUTÍ O VYLOUČENÍ UCHAZEČE/ZÁJEMCE</dc:title>
</cp:coreProperties>
</file>